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firstLine="1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5. Kiegészítés 03</w:t>
      </w:r>
    </w:p>
    <w:p>
      <w:pPr>
        <w:pStyle w:val="Heading3"/>
        <w:spacing w:before="0" w:after="120"/>
        <w:ind w:firstLine="1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Vándornyomdászok a XVI. században</w:t>
      </w:r>
    </w:p>
    <w:p>
      <w:pPr>
        <w:pStyle w:val="Heading3"/>
        <w:spacing w:before="0" w:after="120"/>
        <w:ind w:firstLine="18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3"/>
        <w:spacing w:before="0" w:after="120"/>
        <w:ind w:firstLine="1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XVI. században - néhány állandó helyen működő nyomda mellett - a kiadványok egy részét vándornyomdászok készítették. Vándorlásaik nem voltak veszélytelenek. Kerülniük kellett nemcsak a török által megszállt területeket, hanem még a más vallásúak lakta településeket is. A könyvnyomdászokat nemcsak a törökök fenyegették súlyos büntetéssel. Zápolya János a lutheri könyvek készítőit bebörtönözte, Habsburg Ferdinánd pedig vízbe fojtásra ítélte az eretnek kiadványok nyomdászait. </w:t>
      </w:r>
    </w:p>
    <w:p>
      <w:pPr>
        <w:pStyle w:val="Heading3"/>
        <w:spacing w:before="0" w:after="120"/>
        <w:ind w:firstLine="1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Ezért a vándornyomdászok mindig is azokat a helységeket keresték, ahol nézeteiknek megfelelő vallás uralkodott. A lutheránusoknak Brassó, az unitáriusoknak Kolozsvár, a reformátusoknak Debrecen, a római katolikusoknak pedig Nagyszombat nyújtott menedéket. A vándornyomdászt befogadó város csak lehetőséget adott a nyomtatásra, a tipográfusnak munkájához mecénásra is szüksége volt. Üldöztetésük mellett ezzel a gonddal is meg kellett küzdeniük, s vándorlásaik úti célját ez lényegesen befolyásolta. </w:t>
      </w:r>
    </w:p>
    <w:p>
      <w:pPr>
        <w:pStyle w:val="Heading3"/>
        <w:spacing w:before="0" w:after="120"/>
        <w:ind w:firstLine="18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nyomdászok vándorlásaik során kilométerek százait hagyták maguk mögött. Az ország nyugati határától vagy azon túlról öszvérháton, szekéren utaztak a Felvidéken keresztül Erdélybe és vissza. A leghosszabb útvonalat Hoffhalter Rafael és fia, Rudolf járták be. Bécsből érkeztek Debrecenbe mint "királyi nyomdászmesterek", kb. 1563-ban, majd Váradon keresztül Gyulafehérvárra mentek, onnan újból vissza a nyugati határ menti Alsólendvára és Nedelicen át ismét Debrecenbe. Nagy utat tett meg Huszár Gál is, aki Magyaróvárról ment Kassára, majd Debrecenbe vándorolt, onnan Komjátiba, s végül Pápára költözött. </w:t>
        <w:br/>
        <w:t>Manlius János az ország délnyugati határvidékén (Németújvár körül), Bornemissza Péter és Klösz Jakab a Felvidéken vándoroltak. Mostoha körülményeik ellenére sok szép kiadványt jelentettek meg. Hoffhalter huszonegy magyar művet nyomtatott. Bornemissza Péter, a magyar prédikátor tipográfusok kiválósága tíz év alatt (főként a terjedelem tekintetében) több könyvet nyomtatott, mint a korszak bármelyik nyomdásza egész életében.</w:t>
        <w:br/>
        <w:t xml:space="preserve">Huszár Gál munkássága pedig azt bizonyítja, hogy a vándornyomdászok rövidebb idejű tartózkodása is teremthetett maradandót egy-egy városban. Mindössze másfél évet töltött Debrecenben, de az általa alapított műhely - korunknak megfelelő eszközeivel és formájában - ma is nyomda. Debrecen abban az időben a magyar királyság és az erdélyi fejedelemség mezsgyéjén, a török csapatok portyaterületén feküdt. </w:t>
        <w:br/>
        <w:t xml:space="preserve">E határsáv sok kellemetlenséget rejtegetett, de előnnyel is járt, mert a város az országrészek közé ékelődésével kereskedelmi csomóponttá alakulhatott. </w:t>
      </w:r>
    </w:p>
    <w:p>
      <w:pPr>
        <w:pStyle w:val="Heading3"/>
        <w:spacing w:before="0" w:after="120"/>
        <w:ind w:firstLine="1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Híres vásáraira messze földről hozták portékáikat a kereskedők, és ponyváikon a közkedvelt árucikkek közé tartozott a könyv is.</w:t>
        <w:br/>
        <w:t>Debrecen kálvinista önkormányzata számos üldözött, reformációt hirdető prédikátornak nyújtott szállást. 1561. év elején Huszár Gál is az egri püspök martalócai elől menekült Debrecenbe, ahol megalapította a város állandó nyomdáját. A debreceni nyomda több mint négyszázéves folyamatos működése egyben azt is jelenti, hogy Magyarország egyik legrégibb ipari üzeme.</w:t>
        <w:br/>
        <w:t xml:space="preserve">Huszár a nyomdászmesterséget Bécsben Hoffhalter Rafaeltől tanulta. Vándornyomdájával először 1558-ban, Magyaróvárott próbált szerencsét, de a klérus elüldözte. A Felvidéket megjárva érkezett a számára ismeretlen, de őt szeretettel befogadó városba. Első könyve, Szent Pál apostal levelének magyarázattya 1561-ben jelent meg. Írója, Mélius Juhász Péter Debrecen kiemelkedő személyisége, akit kortársai a magyar Kálvinnak neveztek. </w:t>
        <w:br/>
        <w:t>Huszár Gál 1562 nyaráig további négy Mélius-könyvet nyomtatott, majd ismét útra kelt és élte a vándornyomdászok nehéz, küzdelmes életét. További sorsa megegyezik a Debrecen előtti időszak megpróbáltatásaival. Halálát 1575-ben - Heltai Gáspárhoz hasonlóan - a pestisjárvány okozta.</w:t>
        <w:br/>
        <w:t>Debrecen város tanácsa kezdettől fogva támogatta a nyomda működését, sőt a költségek egy részét át is vállalta. Erre utal az első kinyomtatott könyv, melyet a készítők a "Döbrötzöni Tanácz" részére ajánlottak. Huszár Gál távozása után a nyomda felszerelését minden bizonnyal a városi tanácsnak adta el. A tanács tulajdonjogáról tett említést egy 1823-ban készült jelentés: "könyvnyomtató műhely már az 1563-ik esztendőben ezen városban volt... és ez mindenkor a város dispositiója alatt volt, mind a mai napig..." A nyomda mindenkori bérlője esküt tett az üzemet fenntartó városi tanácsnak és arra is kötelezte magát, hogy a város részére bizonyos mennyiségű ingyen munkát végez. A városi tanács mint mecénás e korszak egyedülálló példája. Általában főurak, egyházi intézmények, a királyi ház vagy fejedelemség vállalta egy-egy nyomda patronálását.</w:t>
      </w:r>
    </w:p>
    <w:p>
      <w:pPr>
        <w:pStyle w:val="Heading3"/>
        <w:spacing w:before="0" w:after="120"/>
        <w:ind w:firstLine="18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142875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  <w:t xml:space="preserve">A kiadványok arról tanúskodnak, hogy Huszárt gyenge szakképzettségű nyomdász követte. Szerencsére működése mindössze néhány hónapig tartott, majd a nyomda vezetését Török Mihály, kiváló magyar tipográfus vette át. Két év alatt több kiadványa is megjelent, köztük Mélius Magyar prédikációk című könyve. </w:t>
        <w:br/>
        <w:t>Török 1567-ben ismét feltűnt Debrecenben és egy év alatt újabb három könyvet nyomtatott. A nyomda első korszakában vándornyomdászok készítették a kiadásra váró könyveket. Hoffhalter Rafael nevéhez kettő, fia Rudolf munkásságához huszonegy magyar nyelvű könyv kiadása fűződik. Komlós András huszonnyolc könyvet nyomtatott, majd pedig özvegye irányításával a nyomda hat kiadványt készített. Csáktornyai János huszonnégy könyvet adott ki, Rheda Pál és fia, Péter 1596 és 1630 között nyolcvankét könyvet</w:t>
        <w:br/>
        <w:t>nyomtatott.</w:t>
        <w:br/>
        <w:t>A prédikációs-, imádságoskönyvek mellett jelentős számban készültek tudományos és szépirodalmi kiadványok is. A sikeres munkák közé sorolhatók a több ízben kiadott Grammatikák és Hoffhalter Rafael 1565-ben nyomtatott Werbőczi tripartituma is. A későbbiekben a magyar irodalom olyan nevezetes alakjainak jelentek meg alkotásai, mint llosvai [Selymes] Péter (Toldi Miklós) 1574, Balassa Bálint (Istenes énekei) 1692.</w:t>
        <w:br/>
        <w:t>Debrecennek kiemelkedő szerepe volt a Rákóczi-szabadságharc idején is. Nemcsak katonákkal és anyagiakkal támogatták a fejedelmet, hanem a nyomdát is a szolgálatába állították. 1703-ban elkészítették II. Rákóczi Ferenc imádságát, 1704-ben a Manifestum-át és 1705-ben a kuruc tisztek Hadirendszabás-át. Ezek után természetesnek tűnik, hogy az 1705 őszén bevonuló osztrák csapatok feldúlták a nyomdát, és az ólombetűkből puskagolyót öntöttek.</w:t>
        <w:br/>
        <w:t>A debreceni nyomda kiadványainak többségét a reformációt támogató, vallásos tartalmú nyomtatványok alkották. A választék ilyen jellegű eltolódása természetes volt, hiszen a nyomda a reformáció terjedésének korszakában - annak támogatására - jött létre. Az ellenreformáció erősödése is serkentőleg hatott a nyomda fejlődésére. A város nyomdát fenntartó és támogató funkciója meghatározó tényező volt a debreceni nyomdászat fejlődésében. A város vezetői a nyomdát olyan intézményként kezelték, amely hozzájárult ahhoz, hogy Debrecen mindenkor következetes támasza és védelmezője lehetett a protestáns egyháznak.</w:t>
        <w:br/>
        <w:t>A nemzeti kultúra ápolása, mentése mellett a vallási viszálykodások is elősegítették a könyvnyomtatás fejlődését. Telegdi Miklós az esztergomi érsek helyettese, a főegyházmegye igazgatója, aki a török elől menekült Nagyszombatra, 1577-ben a protestantizmus terjedése ellen alapított nyomdát. Telegdi az egyházi könyvek kiadásában az ellenreformáció hatásos fegyverét látta.</w:t>
      </w:r>
    </w:p>
    <w:p>
      <w:pPr>
        <w:pStyle w:val="Heading3"/>
        <w:spacing w:before="0" w:after="120"/>
        <w:ind w:firstLine="18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1428750" cy="186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  <w:t>A nagyszombati nyomdát a bécsi jezsuiták kimustrált nyomdájának megvásárlásával hozták létre. A munka elkezdéséhez a berendezést fel kellett újítani, az elkopott betűket ki kellett cserélni, egyszóval a nyomda üzembe helyezéséhez jelentős összegű pénzre volt szükség. A tetemes költségeket a király és a katolikus egyház vezető személyiségei fedezték. A nyomda rövidesen kiváltságos jogokra tett szert, és nem kellett tartania I. Ferdinánd 1529-ben kiadott cenzúrarendeletétől, mert nyomtatott szövegében sohasem találtak kivetnivalót Bécsben.</w:t>
        <w:br/>
        <w:t xml:space="preserve">A nyomda első terméke az 1578-ban kiadott Evangéliomoknac magarazattyanac című magyar nyelvű, 920 oldalas könyv. Telegdi ezenkívül számos más tanulmányt is írt (hitviták Bornemisszával). Saját egyházi művein kívül más könyvek is készültek - többek között a Corpus Juris, a magyar törvények gyűjteménye. Haláláig, 1586-ig nyolc magyar és hat latin nyelvű könyvet készített. </w:t>
        <w:br/>
        <w:t>Telegdi Miklós helyét volt korrektora, Peechi (Pécsi) Lukács vette át. A hasonlóan magas képzettségű Peechi rajzolói adottságokkal is rendelkezett és maga rajzolta a kiadványok illusztrációit. Kiemelkedő munkája az 1579-től hét éven át megjelenő, magyaros motívumokkal gazdagon díszített első magyar képes kalendárium.</w:t>
        <w:br/>
        <w:t>Említésre méltó az 1591-ben készített Keresztén szüzeknek tisztességes koszorúja című növénytankönyve is. 1600 után a nyomda mindinkább háttérbe szorult, helyét a pozsonyi nyomda vette át. Forgách Ferenc bíborosérsek végül is a nagyszombati nyomda egész felszerelését átvitette Pozsonyba.</w:t>
        <w:br/>
        <w:t>Ezekben az években a nemesség, az uralkodó réteg vallásokról kialakult felfogásában gyökeresen megváltozott. Elterjedt a Habsburgok érdekeit szolgáló ideológia, amit támogatott a katolikus egyház is. A nemesség pálfordulásának oka, hogy felismerték a katolikus egyház feudalizmust támogató - számukra előnyös - politikáját. E felismerés után hamarosan megindult a főúri nemesség, a földbirtokosok és a tisztségviselők tömeges áttérése a katolikus vallásra. A Habsburg-házat népszerűsítő ideológia lényege az volt, hogy Magyarország a kereszténység védőbástyája, de a törökökkel szemben csak a Habsburgok segítségével veheti fel a küzdelmet. A Habsburgokkal való megbékélés és együttműködés koncepciójának kidolgozója Pázmány Péter esztergomi érsek.</w:t>
        <w:br/>
        <w:t xml:space="preserve">Pázmány Nagyszombatot a protestantizmus elleni szellemi élet centrumává fejlesztette. A jezsuita rendház mellett, 1635-ben egyetemet is alapított és elrendelte a volt nagyszombati nyomda újbóli felállítását. A nyomda elvi irányítása mindig az egyetem egyik tanárára hárult. Műszaki vezetésre a fejlett nyomdaiparral rendelkező német városokból is szerződtettek tipográfusokat. Byller Mátét 1666-ban például azzal a kikötéssel szerződtették, hogy az előadások tanrendjét, valamint más hivatalos egyetemi nyomtatványokat ingyen kell készítenie, és az egyetem igazgatójának az engedélye nélkül semmit sem nyomtathat. A kész kiadványokat is csak a rector magnifrcus engedélyével terjeszthette. </w:t>
        <w:br/>
        <w:t>Azt is előírták, hogy a nyomda területén nem lakhat. A nyomda a katolikus egyház kiadványai mellett tudományos műveket, tankönyveket, a kancellária által kibocsátott hivatalos közleményeket és országgyűlési jegyzőkönyveket, hivatalok működését szabályozó törvénytárat is készített. 1704-ben pedig Rákóczinak is dolgozott.</w:t>
      </w:r>
    </w:p>
    <w:p>
      <w:pPr>
        <w:pStyle w:val="Heading3"/>
        <w:spacing w:before="0" w:after="120"/>
        <w:ind w:firstLine="18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1903730" cy="131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  <w:t xml:space="preserve">Az igényesen összeválogatott személyzet - modern felszerelésekkel - a nyomdát, a korszak legkiválóbb üzemeinek sorába emelte. Az illusztrációkat, díszítéseket Hollandiából szerződött rézmetsző művészek készítették. A magas színvonalú belső tipográfiát, kiváló könyvkötő mesterek remekmű számba menő kötészeti munkával egészítették ki. A nyomda zavartalan anyagellátásának a biztosítására Zniováralján papírgyártó üzemet létesítettek. </w:t>
        <w:br/>
        <w:t xml:space="preserve">E kitűnően szervezett nyomdát - az egyetem költöztetése miatt - a XVIII. század 80-as éveiben a budai királyi várba telepítették. Új helyén Királyi Egyetemi Nyomda néven kezdte meg működését. </w:t>
        <w:br/>
        <w:t xml:space="preserve">Az egyetemi nyomda ezekben az években Közép-Európa legfejlettebb könyvnyomtató műhelyei közé emelkedett. Kiadványainak választékos, magas színvonalú készítését közel száz betűtípus és ezret meghaladó metszett rézlemez felhasználása tette lehetővé. </w:t>
        <w:br/>
        <w:t xml:space="preserve">Felhasznát irodalom:Végh Oszkár-Nyomdászat Magyarországon (1976) </w:t>
        <w:br/>
        <w:t xml:space="preserve">A képek a Képes Krónika és </w:t>
        <w:br/>
        <w:t>a Debreceni Nyomda Emlékkönyve felhasználásával készültek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firstLine="47"/>
      <w:outlineLvl w:val="2"/>
    </w:pPr>
    <w:rPr>
      <w:rFonts w:ascii="Verdana" w:hAnsi="Verdana" w:cs="Verdana"/>
      <w:b/>
      <w:bCs/>
      <w:color w:val="333333"/>
      <w:sz w:val="10"/>
      <w:szCs w:val="1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43:00Z</dcterms:created>
  <dc:creator>X Y</dc:creator>
  <dc:description/>
  <cp:keywords/>
  <dc:language>en-US</dc:language>
  <cp:lastModifiedBy>X Y</cp:lastModifiedBy>
  <dcterms:modified xsi:type="dcterms:W3CDTF">2006-01-12T00:34:00Z</dcterms:modified>
  <cp:revision>3</cp:revision>
  <dc:subject/>
  <dc:title>Vándornyomdászok a XVI</dc:title>
</cp:coreProperties>
</file>